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2832" w:firstLine="708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6 do SIWZ</w:t>
      </w:r>
    </w:p>
    <w:p>
      <w:pPr>
        <w:pStyle w:val="Normal"/>
        <w:spacing w:lineRule="auto" w:line="288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/PROJEKT</w:t>
      </w:r>
    </w:p>
    <w:p>
      <w:pPr>
        <w:pStyle w:val="Normal"/>
        <w:spacing w:lineRule="auto" w:line="288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TZ-372/……./12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W dniu ……… 2012 roku w Częstochowie pomiędzy </w:t>
      </w:r>
      <w:r>
        <w:rPr>
          <w:rFonts w:cs="Tahoma" w:ascii="Tahoma" w:hAnsi="Tahoma"/>
          <w:b/>
        </w:rPr>
        <w:t>Akademią im. Jana Długosza</w:t>
      </w:r>
      <w:r>
        <w:rPr>
          <w:rFonts w:cs="Tahoma" w:ascii="Tahoma" w:hAnsi="Tahoma"/>
        </w:rPr>
        <w:t xml:space="preserve"> z siedzibą </w:t>
      </w:r>
      <w:r>
        <w:rPr>
          <w:rFonts w:cs="Tahoma" w:ascii="Tahoma" w:hAnsi="Tahoma"/>
          <w:b/>
        </w:rPr>
        <w:t>w Częstochowie przy ul. Waszyngtona 4/8</w:t>
      </w:r>
      <w:r>
        <w:rPr>
          <w:rFonts w:cs="Tahoma" w:ascii="Tahoma" w:hAnsi="Tahoma"/>
        </w:rPr>
        <w:t xml:space="preserve">, NIP 573-011-67-75, REGON 000001494, 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</w:t>
      </w:r>
      <w:r>
        <w:rPr>
          <w:rFonts w:cs="Tahoma" w:ascii="Tahoma" w:hAnsi="Tahoma"/>
        </w:rPr>
        <w:t>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 xml:space="preserve">.., zwanym w treści umowy </w:t>
      </w:r>
      <w:r>
        <w:rPr>
          <w:rFonts w:cs="Tahoma" w:ascii="Tahoma" w:hAnsi="Tahoma"/>
          <w:b/>
        </w:rPr>
        <w:t>Wykonawcą</w:t>
      </w:r>
      <w:r>
        <w:rPr>
          <w:rFonts w:cs="Tahoma" w:ascii="Tahoma" w:hAnsi="Tahoma"/>
        </w:rPr>
        <w:t>, reprezentowanym przez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ostała zawarta umowa w trybie przetargu nieograniczonego o następującej treści:</w:t>
      </w:r>
    </w:p>
    <w:p>
      <w:pPr>
        <w:pStyle w:val="Normal"/>
        <w:spacing w:lineRule="auto" w:line="28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amawiający zleca a Wykonawca przyjmuje do realizacji </w:t>
      </w:r>
      <w:r>
        <w:rPr>
          <w:rFonts w:cs="Tahoma" w:ascii="Tahoma" w:hAnsi="Tahoma"/>
          <w:b/>
        </w:rPr>
        <w:t>świadczenie usług telekomunikacyjnych w sieci telefonii stacjonarnej  dla Akademii im. Jana Długosza w Częstochowie</w:t>
      </w:r>
      <w:r>
        <w:rPr>
          <w:rFonts w:cs="Tahoma" w:ascii="Tahoma" w:hAnsi="Tahoma"/>
        </w:rPr>
        <w:t>, w zakresie i zgodnie ze specyfikacją istotnych warunków zamówienia obowiązująca w postępowaniu przetargowym poprzedzającym  zawarcie niniejszej umowy oraz z ofertą Wykonawcy z dnia ………………... złożoną w tym postępowani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starczy i zainstaluje na swój koszt urządzenia systemu teletransmisyj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wentualną konfigurację centrali Zamawiającego zapewnia Zamawiają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dopuszcza możliwości ponoszenia dodatkowych kosztów związanych z rozbudową infrastruktur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urządzenia niezbędne do świadczenia usługi Wykonawca zapewni nieodpłatnie na okres obowiązywania umowy. Zwrot tych urządzeń przez zamawiającego nastąpi w ciągu 30 dni od daty wygaśnięcia umowy (zaprzestania świadczenia usług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 sekundowe (1/1) naliczanie czasu trwania połączenia, od 1 sekundy i bez opłaty za rozpoczęcie połącze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plan taryfowy o płaskiej charakterystyce kosztowej, tj. bez określenia taryfikacji ze względu na porę dnia oraz dni tygodnia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ykonawca zapewni bezpośredni dostęp z zewnątrz na wewnętrzne numery DDI Zamawiającego oraz zapewni usługi CLIP i CLI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 możliwość zgłoszenia awarii lub usterki przez całą dobę. Wykaz numerów telefonów, faksów i adresów mailowych stanowić będzie załącznik do umowy z Wykonawcą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>Maksymalny czas usunięcia awarii lub usterek powstałych po stronie Wykonawcy w czasie świadczenia usług nie może być dłuższy niż 24 godziny od momentu ich zgłoszenia przez Zamawiając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 zakończeniu każdego cyklu rozliczeniowego zobowiązany jest dostarczyć zestawienie, które będzie zawierało informacje dotyczące każdego numeru należącego do Zamawiającego (linie analogowe, ISDN z uwzględnieniem numerów MSN i DDI). Informacja dotycząca zrealizowanych usług telekomunikacyjnych z poszczególnych numerów należących do Zamawiającego musi zawierać takie dane jak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ołączeń wychodzących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y czas zrealizowanych połączeń wychodzących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wartość netto za zrealizowane połączenia wychodzące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tość podatku VAT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wartość brutto za zrealizowane połączenia wychodzące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estawienie, o którym mowa w ust. 10 musi zawierać podsumowanie podające łączne wartości dla wszystkich numerów wyszczególnionych w zestawieniu. Jednocześnie Zamawiający zastrzega, że w/w zestawienie musi być dostarczone przed doręczeniem faktury rozliczającej usługi będące przedmiotem zesta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</w:rPr>
        <w:t>Na prośbę Zamawiającego Wykonawca w każdej chwili będzie zobowiązany sporządzić i dostarczyć w formie elektronicznej szczegółowy billing dla dowolnego numeru należącego do 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Tahoma" w:ascii="Tahoma" w:hAnsi="Tahoma"/>
        </w:rPr>
        <w:t>Szczegółowy zakres i warunki wykonywania usług telekomunikacyjnych realizowanych na podstawie niniejszej umowy został określony w przedstawionym przez Wykonawcę Regulaminie świadczenia usług telekomunikacyjnych, wydanym na podstawie Prawo telekomunikacyjne, stanowiącym załącznik do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gulamin będzie wiązał Strony niniejszej umowy w zakresie w jakim nie jest on sprzeczny z niniejszą umowa oraz specyfikacją istotnych warunków zamówienia.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</w:rPr>
        <w:t>15.  Osobami ustanowionymi przez Zamawiającego do kontaktu będą:</w:t>
      </w:r>
    </w:p>
    <w:p>
      <w:pPr>
        <w:pStyle w:val="Normal"/>
        <w:autoSpaceDE w:val="false"/>
        <w:spacing w:lineRule="auto" w:line="360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....................................., tel. ....................,</w:t>
      </w:r>
    </w:p>
    <w:p>
      <w:pPr>
        <w:pStyle w:val="Normal"/>
        <w:autoSpaceDE w:val="false"/>
        <w:spacing w:lineRule="auto" w:line="360"/>
        <w:ind w:left="426" w:hanging="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Osoba ustanowiona przez Wykonawcę do kontaktu będzie:</w:t>
      </w:r>
    </w:p>
    <w:p>
      <w:pPr>
        <w:pStyle w:val="Normal"/>
        <w:autoSpaceDE w:val="false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....................................., tel. 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niejsza umowa zostaje zawarta na okres 12 miesięcy licząc od dnia rozpoczęcia świadczenia usług będących przedmiotem niniejszej umowy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przystąpić do świadczenia usług będących przedmiotem umowy w ciągu 14 dni od dnia odpisania umowy.</w:t>
      </w:r>
    </w:p>
    <w:p>
      <w:pPr>
        <w:pStyle w:val="Normal"/>
        <w:spacing w:lineRule="auto" w:line="288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Całkowita wartość umowy brutto wynosi: </w:t>
      </w:r>
      <w:r>
        <w:rPr>
          <w:rFonts w:cs="Tahoma" w:ascii="Tahoma" w:hAnsi="Tahoma"/>
          <w:b/>
          <w:bCs/>
        </w:rPr>
        <w:t>............. zł</w:t>
      </w:r>
      <w:r>
        <w:rPr>
          <w:rFonts w:cs="Tahoma" w:ascii="Tahoma" w:hAnsi="Tahoma"/>
        </w:rPr>
        <w:t xml:space="preserve"> brutto / słownie: ............................................/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płata wynagrodzenia Wykonawcy z tytułu realizacji niniejszej umowy będzie następowała w okresach miesięcznych, na podstawie prawidłowo wystawionej faktury za dany okres rozliczeniowy. Zamawiający będzie uiszczał opłatę abonamentową z góry za dany miesiąc natomiast wynagrodzenie przysługujące Wykonawcy za wykonane usługi nie objęte opłatą abonamentową będzie płatne z doł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Tahoma" w:ascii="Tahoma" w:hAnsi="Tahoma"/>
        </w:rPr>
        <w:t>Miesięczne wynagrodzenie Wykonawcy będzie obliczane na podstawie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 wskazanych w formularzu cenowym załączonym w ofercie Wykonawcy,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 wynikających z cennika Wykonawcy stanowiącego załącznik do umowy – w przypadku usług nie wycenionych w formularzu cenow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łaty za świadczone usługi telefoniczne nie mogą ulec podwyższeniu w trakcie trwania umowy. Zamawiający zastrzega sobie prawo negocjowania z Wykonawcą wysokości stawek za poszczególne usługi objęte przedmiotem umowy w przypadku obniżenia przez Wykonawcę cen usług telekomunikacyjnych. W związku z powyższym dopuszcza się możliwość zmiany umowy w zakresie obniżenia cen jednostkowych na świadczone usług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Szacunkowa ilość połączeń przyjęta do kalkulacji ceny nie stanowi zobowiązania Zamawiającego do jej zakupu. Rzeczywista ilość zakupionych połączeń w trakcie realizacji umowy wynikać będzie z potrzeb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nie wykorzystania w całości kwoty wynagrodzenia Wykonawcy określonego w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2880" w:leader="none"/>
        </w:tabs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wcześniejszego rozwiązania umowy w przypadku wyczerpania środków w umowie przeznaczonych na realizacje zamówienia, określonego w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2880" w:leader="none"/>
        </w:tabs>
        <w:autoSpaceDE w:val="false"/>
        <w:spacing w:lineRule="auto" w:line="360"/>
        <w:ind w:left="426" w:hanging="426"/>
        <w:rPr/>
      </w:pPr>
      <w:r>
        <w:rPr>
          <w:rFonts w:cs="Tahoma" w:ascii="Tahoma" w:hAnsi="Tahoma"/>
        </w:rPr>
        <w:t>Zapłata należności dokonywana będzie przelewem w terminie 30 dni od wystawienia faktury. Za datę dokonania płatności przyjmuje się datę dokonania przelewu przez Zamawiającego. W razie opóźnienia płatności Wykonawca ma prawo żądać zapłaty odsetek ustaw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2880" w:leader="none"/>
        </w:tabs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potrącenia z wynagrodzenia Wykonawcy należne Zamawiającemu z tytułu niniejszej umowy kary umowne lub odszkod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2880" w:leader="none"/>
        </w:tabs>
        <w:autoSpaceDE w:val="false"/>
        <w:spacing w:lineRule="auto" w:line="360"/>
        <w:ind w:left="426" w:hanging="426"/>
        <w:rPr/>
      </w:pPr>
      <w:r>
        <w:rPr>
          <w:rFonts w:cs="Tahoma" w:ascii="Tahoma" w:hAnsi="Tahoma"/>
        </w:rPr>
        <w:t>Jeśli kara umowna lub odszkodowanie nie zostanie uiszczone zgodnie z postanowieniami ust. 9, Wykonawca zapłaci należność na rachunek Zamawiającego wskazany w nocie obciążeniowej, w terminie 14 dni od daty jej otrzym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2880" w:leader="none"/>
        </w:tabs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autoSpaceDE w:val="false"/>
        <w:ind w:left="424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Zamawiającemu przysługuje prawo do złożenia reklamacji z tytułu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niewykonania lub nienależytego wykonania usługi telekomunikacyjnej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nieprawidłowego obliczenia należności z tytułu usługi telekomunikacyjnej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Postępowanie reklamacyjne wynikłe w toku realizacji niniejszej umowy będzie prowadzone n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adach i warunkach określonych w Rozporządzeniu Ministra Infrastruktury z dnia 01.10.2004r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trybu postępowania reklamacyjnego oraz warunków jakim powinna odpowiadać reklamacja usługi telekomunikacyjnej (Dz.U. nr 226, poz. 2291)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niniejszą umowę wypowiedzieć w trybie natychmiastowym w przypadku rażącego naruszenia przez Wykonawcę obowiązków wynikających z niniejszej umowy, a w szczególności w przypadku, gdy: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w sposób powtarzający się nie wykonuje lub niewłaściwie wykonuje obowiązki nałożone niniejszą umową,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ie podjął lub przerwał realizację postanowień umowy i mimo pisemnego wezwania Zamawiającego nie przystąpił do ich realizacji,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utracił właściwości niezbędne do wykonywania niniejszej umowy, w tym został postawiony w stan upadłości lub likwidacji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od umowy odstąpić na podstawie art. 145 ustawy prawo zamówień publicznych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Oświadczenie o wypowiedzeniu albo odstąpieniu należy złożyć w formie pisemnej, pod rygorem nieważności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7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zapłaty zamawiającemu kary umownej w następujących przypadkach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- w przypadku nierozpoczęcia realizacji usług objętych umową w terminie określonym w § 3 ust. 2 umowy – w wysokości 0,2% całkowitej wartości umowy brutto, za każdy rozpoczęty dzień opóźnienia, chyba że opóźnienie nastąpiło na skutek działań Zamawiającego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- za każdą przerwę w świadczeniu usługi telekomunikacyjnej, gdy przerwa trwała dłużej niż 24 godzin  – w wysokości 10% wartości średniego miesięcznego wynagrodzenia brutto Wykonawcy, wyliczonego jako iloraz  całkowitego wynagrodzenia wykonawcy i 12 miesięcy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- w przypadku rozwiązania umowy z przyczyn leżących po stronie Wykonawcy w wysokości  20% całkowitej wartości umowy brutt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kara umowna nie pokrywa wysokości szkody poniesionej w związku z niewykonaniem, nienależytym wykonaniem obowiązków wynikających z niniejszej umowy, zamawiający może dochodzić odszkodowania uzupełniającego na zasadach ogólnych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 przepisy Kodeksu Cywilnego oraz ustawa z dnia 16 lipca 2004r. - Prawo Telekomunikacyjne (Dz. U. Nr 171, poz. 1800 z pózn. zm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wentualne spory jakie mogą wystąpić na tle realizacji niniejszej umowy strony poddają pod rozstrzygnięcie Sądowi właściwemu dla siedziby Zleceniod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sporządzono w 2 jednobrzmiących egzemplarzach, z których jeden otrzymuje      Wykonawca, a drugi Zamawiający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ami do niniejszej umowy są: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pecyfikacja istotnych warunków zamówienia;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oferta wykonawcy z dnia …….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ennik usług wykonawcy nie wycenionych w formularzu cenowym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konawca </w:t>
        <w:tab/>
        <w:tab/>
        <w:tab/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134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4."/>
      <w:lvlJc w:val="left"/>
      <w:pPr>
        <w:tabs>
          <w:tab w:val="num" w:pos="1764"/>
        </w:tabs>
        <w:ind w:left="1764" w:hanging="360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ahoma" w:hAnsi="Tahoma" w:eastAsia="Times New Roman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etica" w:hAnsi="Helvetica" w:cs="Helvetic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 D-46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49:00Z</dcterms:created>
  <dc:creator>doa</dc:creator>
  <dc:description/>
  <cp:keywords/>
  <dc:language>en-US</dc:language>
  <cp:lastModifiedBy>abojarska</cp:lastModifiedBy>
  <cp:lastPrinted>2012-10-05T12:49:00Z</cp:lastPrinted>
  <dcterms:modified xsi:type="dcterms:W3CDTF">2012-10-08T12:37:00Z</dcterms:modified>
  <cp:revision>7</cp:revision>
  <dc:subject/>
  <dc:title>UMOWA  O  ROBOTY  BUDOWLANE</dc:title>
</cp:coreProperties>
</file>